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141203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6460988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